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носится Губернатором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 _______</w:t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Новосибирской области от 2 ноября 2009 года № 400-ОЗ «О 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(с изменениями, внесенными Законами Новосибирской области от 22 февраля 2012 года № 183-ОЗ, от 10 декабря 2013 года № 403-ОЗ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ледующие изменения: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 w:val="28"/>
          <w:szCs w:val="28"/>
        </w:rPr>
        <w:t>1) в статье 4: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 w:val="28"/>
          <w:szCs w:val="28"/>
        </w:rPr>
        <w:t>а) в части 1:</w:t>
      </w:r>
    </w:p>
    <w:p>
      <w:pPr>
        <w:pStyle w:val="Style19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в объеме, утвержденном законом Новосибирской области» заменить словами «из областного бюджета Новосибирской области»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2) </w:t>
      </w:r>
      <w:r>
        <w:rPr>
          <w:rFonts w:eastAsia="Calibri"/>
          <w:sz w:val="28"/>
          <w:szCs w:val="28"/>
          <w:lang w:eastAsia="en-US"/>
        </w:rPr>
        <w:t>на получение разъяснений от областного исполнительного органа государственной власти Новосибирской области, уполномоченного в сфере финансов (далее – уполномоченный орган), по вопросам осуществления отдельных государственных полномочий;</w:t>
      </w:r>
      <w:r>
        <w:rPr>
          <w:sz w:val="28"/>
          <w:szCs w:val="28"/>
        </w:rPr>
        <w:t>»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 w:val="28"/>
          <w:szCs w:val="28"/>
        </w:rPr>
        <w:t>б) в части 2: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 w:val="28"/>
          <w:szCs w:val="28"/>
        </w:rPr>
        <w:t>в пункте 1 слова «, настоящим Законом и иными нормативными правовыми актами Новосибирской области» заменить словами «и законодательством Новосибирской области»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пункте 2 слова «</w:t>
      </w:r>
      <w:r>
        <w:rPr>
          <w:rFonts w:eastAsia="Calibri"/>
          <w:sz w:val="28"/>
          <w:szCs w:val="28"/>
          <w:lang w:eastAsia="en-US"/>
        </w:rPr>
        <w:t>областного исполнительного органа государственной власти Новосибирской области, уполномоченного в сфере финансов (далее – уполномоченный орган),</w:t>
      </w:r>
      <w:r>
        <w:rPr>
          <w:rFonts w:eastAsia="Calibri"/>
          <w:bCs/>
          <w:sz w:val="28"/>
          <w:szCs w:val="28"/>
          <w:lang w:eastAsia="en-US"/>
        </w:rPr>
        <w:t>» заменить словами «уполномоченного органа»;</w:t>
      </w:r>
    </w:p>
    <w:p>
      <w:pPr>
        <w:pStyle w:val="Style19"/>
        <w:widowControl w:val="false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ункте 4 слово «областной» исключить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 w:val="28"/>
          <w:szCs w:val="28"/>
        </w:rPr>
        <w:t>2) в статье 5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 часть 1 дополнить пунктом 2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2.1) вносить предложения Губернатору Новосибирской области о прекращении осуществления органами местного самоуправления отдельных государственных полномочий в случаях, установленных частью 2 статьи 10 настоящего Закона;»;</w:t>
      </w:r>
    </w:p>
    <w:p>
      <w:pPr>
        <w:pStyle w:val="Style19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ункт 2 части 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2) давать разъяснения</w:t>
      </w:r>
      <w:r>
        <w:rPr>
          <w:rFonts w:eastAsia="Calibri"/>
          <w:sz w:val="28"/>
          <w:szCs w:val="28"/>
          <w:lang w:eastAsia="en-US"/>
        </w:rPr>
        <w:t xml:space="preserve"> и оказывать методическую помощь органам местного самоуправления по вопросам осуществления отдельных государственных полномочий;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) в статье 6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часть 3 признать утратившей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часть 5 признать утратившей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4) в статье 7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часть 1 признать утратившей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часть 4 признать утратившей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в статье 8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 в части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1. Органы» заменить словом «Органы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бзацы второй и третий </w:t>
      </w:r>
      <w:r>
        <w:rPr>
          <w:rFonts w:eastAsia="Calibri"/>
          <w:bCs/>
          <w:sz w:val="28"/>
          <w:szCs w:val="28"/>
          <w:lang w:eastAsia="en-US"/>
        </w:rPr>
        <w:t>признать утратившими сил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осле слова «полномочий» дополнить словами «, а также сроки их предоставления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 часть 2 признать утратившей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) в статье 10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 в части 2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ункт 1 изложить в следующей редак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1) в случае неосуществления, ненадлежащего осуществления или невозможности осуществления органами местного самоуправления отдельных государственный полномочий;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полнить пунктом 1.1 следующего содерж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1.1) в случае нецелесообразности осуществления органами местного самоуправления отдельных государственных полномочий;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ункте 2 слово «невозможность» заменить словами «в случае невозможности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ункте 3 слова «систематическое нарушение» заменить словами «в случае систематического нарушения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б) часть 3 статьи 10 признать утратившей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 в статье 11 слова «в той мере, в какой указанные полномочия были обеспечены органами государственной власти Новосибирской области соответствующими финансовыми средствами» заменить словами «в пределах выделенных органам местного самоуправления на осуществление отдельных государственных полномочий финансовых средст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 в абзаце первом приложения 2 слова «из районного фонда финансовой поддержки поселений» исключить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) в приложении 3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ервом слова «из районного фонда финансовой поддержки поселений» заменить словами «на выравнивание бюджетной обеспеченности поселений из бюджета муниципального района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в абзаце девятом слова «из районного фонда финансовой поддержки поселений» заменить словами «на выравнивание бюджетной обеспеченности поселений из бюджета муниципального района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А.А. Трав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2020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3:00Z</dcterms:created>
  <dc:creator>Еремкина Наталия Олеговна</dc:creator>
  <dc:description/>
  <cp:keywords/>
  <dc:language>en-US</dc:language>
  <cp:lastModifiedBy>Еремкина Наталия Олеговна</cp:lastModifiedBy>
  <cp:lastPrinted>2020-09-18T11:38:00Z</cp:lastPrinted>
  <dcterms:modified xsi:type="dcterms:W3CDTF">2020-10-05T09:03:00Z</dcterms:modified>
  <cp:revision>4</cp:revision>
  <dc:subject/>
  <dc:title/>
</cp:coreProperties>
</file>